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 xml:space="preserve">The files in this folder contains all relevant code used in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" w:ascii="ArialMT" w:hAnsi="ArialMT"/>
          <w:sz w:val="26"/>
          <w:szCs w:val="26"/>
        </w:rPr>
        <w:t xml:space="preserve">Bargsted, Matias A. and Orit Kedar. "Coalition-Targeted Duvergerian Voting: How Expectations Affect Voter Choice under Proportional Representation". 2009. American Journal of Political Scienc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The original data employed in this study is available online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 xml:space="preserve">Israel National Election Study, 2006:  http:/www.ines.tau.ac.i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Comparative Study of Electoral Systems (MI &amp; MII): http://www.cses.or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MT" w:ascii="ArialMT" w:hAnsi="ArialMT"/>
          <w:sz w:val="26"/>
          <w:szCs w:val="26"/>
        </w:rPr>
        <w:t>To generate all variables included in the study, process data for conditional logistic estimation, and replicate Table 1 of paper use STATA do file: "Data Processing Coalitions Project.do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To replicate multivariate analysis in paper and accompanying materials (tables 2, 4, 5 and 6) and plots (figure 3 [in paper] and figure 4 [in accompanying materials]) use R file: "Multivariate Analysis for Israel.R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  <w:t>To replicate Table 3 of paper use STATA do file: "Comparative Analysis.do"</w:t>
      </w:r>
    </w:p>
    <w:p>
      <w:pPr>
        <w:pStyle w:val="Normal"/>
        <w:rPr>
          <w:rFonts w:ascii="ArialMT" w:hAnsi="ArialMT" w:cs="ArialMT"/>
          <w:sz w:val="26"/>
          <w:szCs w:val="26"/>
        </w:rPr>
      </w:pPr>
      <w:r>
        <w:rPr>
          <w:rFonts w:cs="ArialMT" w:ascii="ArialMT" w:hAnsi="ArialMT"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1:22:00Z</dcterms:created>
  <dc:creator>Orit Kedar</dc:creator>
  <dc:description/>
  <cp:keywords/>
  <dc:language>en-US</dc:language>
  <cp:lastModifiedBy>Orit Kedar</cp:lastModifiedBy>
  <dcterms:modified xsi:type="dcterms:W3CDTF">2009-05-21T01:22:00Z</dcterms:modified>
  <cp:revision>2</cp:revision>
  <dc:subject/>
  <dc:title>The files in this folder contains all relevant code used in: </dc:title>
</cp:coreProperties>
</file>